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Dostawę kontenerów typu HIKO V-120 do hodowli sadzonek z zakrytym systemem korzeniowym do Gospodarstwa Szkółkarskiego w Nędzy w 2025 roku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z późniejszymi zmianami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1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0-07T09:14:00Z</dcterms:modified>
  <cp:revision>14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